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MC200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EDIA  LAW AND ETHIC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70"/>
        <w:gridCol w:w="738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Defamation. Explain the constituents and exceptions of Defam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about the Padmaavat Case and Freedom of Media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Copyright Act of 1957, with relevant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bout the Press and Registration of Book Act-1867 and its relevance in contemporary tim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various kinds of cyber crim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bout Emergency provisions of the President with special reference to the Emergency in India in1975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lineate the importance of the six fundamental rights. Why is Article 19 important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Right to Information Act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Ethics adopted in Photography with a case stud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6:34:00Z</dcterms:created>
  <dc:creator>Ku</dc:creator>
  <dc:description/>
  <cp:keywords/>
  <dc:language>en-US</dc:language>
  <cp:lastModifiedBy>Admin</cp:lastModifiedBy>
  <cp:lastPrinted>2018-02-03T10:20:00Z</cp:lastPrinted>
  <dcterms:modified xsi:type="dcterms:W3CDTF">2018-05-03T04:17:00Z</dcterms:modified>
  <cp:revision>8</cp:revision>
  <dc:subject/>
  <dc:title/>
</cp:coreProperties>
</file>